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тякинского сельского поселения №18 от 27.12.2021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бюджете Митякинского сельского поселе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расовского района на 2022 год и на плановы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иод 2023 и 2024 годов»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ограммы муниципальных гарантий Митякинского сельского поселения Тарасовского района на 2022 год и на плановый период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023 и 2024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Программа муниципальных гарантий Митякинского сельского поселения в валюте Российской Федерации на 2022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3 и 2024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 Предоставление муниципальных гарантий Митякинского сельского поселения Тарасовского района в 2022 году и в плановом периоде 2023 и 2024годов не планиру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рограмма муниципальных гарантий Митякинского сельского поселения Тарасовского района в иностранной валюте на 2022 го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и на плановый период 2023 и 2024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 Предоставление муниципальных гарантий Митякинского сельского поселения Тарасовского района в 2022 году и в плановом периоде 2023 и 2024 годов не планируетс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итякинского сельского поселения                          В.А. Щур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41:00Z</dcterms:created>
  <dc:creator>user</dc:creator>
  <dc:description/>
  <cp:keywords/>
  <dc:language>en-US</dc:language>
  <cp:lastModifiedBy>Пользователь</cp:lastModifiedBy>
  <cp:lastPrinted>2021-11-21T15:23:00Z</cp:lastPrinted>
  <dcterms:modified xsi:type="dcterms:W3CDTF">2021-12-22T16:48:00Z</dcterms:modified>
  <cp:revision>14</cp:revision>
  <dc:subject/>
  <dc:title/>
</cp:coreProperties>
</file>